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gif" ContentType="image/gif"/>
  <Override PartName="/word/media/image5.wmf" ContentType="image/x-wmf"/>
  <Override PartName="/word/media/image3.gif" ContentType="image/gi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38800</wp:posOffset>
            </wp:positionH>
            <wp:positionV relativeFrom="paragraph">
              <wp:posOffset>281940</wp:posOffset>
            </wp:positionV>
            <wp:extent cx="648970" cy="648970"/>
            <wp:effectExtent l="0" t="0" r="0" b="0"/>
            <wp:wrapNone/>
            <wp:docPr id="1" name="product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uct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15645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  <w:sz w:val="28"/>
          <w:szCs w:val="28"/>
        </w:rPr>
        <w:t>Wavey Lab w/ PhET Waves Simulation</w:t>
      </w:r>
      <w:r>
        <w:rPr>
          <w:rFonts w:cs="Tahoma" w:ascii="Tahoma" w:hAnsi="Tahoma"/>
          <w:sz w:val="28"/>
          <w:szCs w:val="28"/>
        </w:rPr>
        <w:t xml:space="preserve"> Minilab</w:t>
      </w:r>
      <w:r>
        <w:rPr>
          <w:sz w:val="27"/>
          <w:szCs w:val="27"/>
        </w:rPr>
        <w:drawing>
          <wp:inline distT="0" distB="0" distL="0" distR="0">
            <wp:extent cx="572770" cy="221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aterial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Slinky</w:t>
        <w:tab/>
        <w:t>String</w:t>
        <w:tab/>
        <w:t xml:space="preserve">     Textbo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mportant Formulas:</w:t>
      </w:r>
      <w:r>
        <w:rPr>
          <w:sz w:val="20"/>
          <w:szCs w:val="2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>Part I: What’s a wave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ith a partner, stretch and hold a slinky spring to about 1.5m on the class table (do not damage the slinky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From one end, give the spring a flick (down the spring, at your parner) with your fing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hat do you see?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hat happens when both partners flick the spring, from each end, at the same time? 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kind of wave is this? 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Stretch out the spring a little more (to about 2.0m) and send a pulse down the spring.  How is this pulse different than the earlier pulse?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Next, have one partner quickly move the end to one side and back one tim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do you see? 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hat happens when both partners move the spring to the same side at the same time?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happens when both partners move the spring to the opposite sides at the same time?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hat kind of wave is this? 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>Part II: Reflected Wave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ith the spring stretched between two lab partners, send a sideways pulse down the slinky (move the slinky quickly to the right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bserve how the pulse is reflect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the pulse come back on the same side, or the opposite side?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Hold one end of the slinky between the cover and pages of your textbook (held upward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end a sideways pulse down the slinky (move the slinky quickly to the right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bserve how the pulse is reflected away from the boo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the pulse come back on the same side, or the opposite side?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ttach a ½-meter piece of string to the end of the slink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ve on partner hold the string and another holding the other end of the slink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end a sideways pulse down the slinky (move the slinky quickly to the right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bserve how the pulse is reflect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the pulse come back on the same side, or the opposite side?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hard materials reflect wave on the same side, or the opposite side? 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>Part III:  PhET Wave Simulation:</w:t>
      </w:r>
      <w:r>
        <w:rPr>
          <w:sz w:val="20"/>
          <w:szCs w:val="20"/>
        </w:rPr>
        <w:t xml:space="preserve">  PhET Simulati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lay With Sim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ound and Wav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ve on a Str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0250</wp:posOffset>
            </wp:positionH>
            <wp:positionV relativeFrom="paragraph">
              <wp:posOffset>48895</wp:posOffset>
            </wp:positionV>
            <wp:extent cx="247015" cy="819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36" r="-1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Set </w:t>
      </w:r>
      <w:r>
        <w:rPr>
          <w:i/>
          <w:sz w:val="20"/>
          <w:szCs w:val="20"/>
        </w:rPr>
        <w:t>Damping</w:t>
      </w:r>
      <w:r>
        <w:rPr>
          <w:sz w:val="20"/>
          <w:szCs w:val="20"/>
        </w:rPr>
        <w:t xml:space="preserve"> to 10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67450</wp:posOffset>
            </wp:positionH>
            <wp:positionV relativeFrom="paragraph">
              <wp:posOffset>136525</wp:posOffset>
            </wp:positionV>
            <wp:extent cx="304800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18" r="-1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Give the wrench an upward jerk and observed the wave pulse that is created and reflected.  Repea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 xml:space="preserve">Set the boundary end to </w:t>
      </w:r>
      <w:r>
        <w:rPr>
          <w:i/>
          <w:sz w:val="20"/>
          <w:szCs w:val="20"/>
        </w:rPr>
        <w:t>Loose End</w:t>
      </w:r>
      <w:r>
        <w:rPr>
          <w:sz w:val="20"/>
          <w:szCs w:val="20"/>
        </w:rPr>
        <w:t xml:space="preserve"> and send another pulse down the string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lick </w:t>
      </w:r>
      <w:r>
        <w:rPr>
          <w:i/>
          <w:sz w:val="20"/>
          <w:szCs w:val="20"/>
        </w:rPr>
        <w:t>Oscillate</w:t>
      </w:r>
      <w:r>
        <w:rPr>
          <w:sz w:val="20"/>
          <w:szCs w:val="20"/>
        </w:rPr>
        <w:t xml:space="preserve"> and observe the wave create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>For fun, remove the damping and observe the wave.  What happened? 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 xml:space="preserve">Set </w:t>
      </w:r>
      <w:r>
        <w:rPr>
          <w:i/>
          <w:sz w:val="20"/>
          <w:szCs w:val="20"/>
        </w:rPr>
        <w:t>Dampers</w:t>
      </w:r>
      <w:r>
        <w:rPr>
          <w:sz w:val="20"/>
          <w:szCs w:val="20"/>
        </w:rPr>
        <w:t xml:space="preserve"> to 10 again and play with the </w:t>
      </w:r>
      <w:r>
        <w:rPr>
          <w:i/>
          <w:sz w:val="20"/>
          <w:szCs w:val="20"/>
        </w:rPr>
        <w:t>Frequen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effect did increasing the frequency have? 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heck </w:t>
      </w:r>
      <w:r>
        <w:rPr>
          <w:i/>
          <w:sz w:val="20"/>
          <w:szCs w:val="20"/>
        </w:rPr>
        <w:t>Rulers</w:t>
      </w:r>
      <w:r>
        <w:rPr>
          <w:sz w:val="20"/>
          <w:szCs w:val="20"/>
        </w:rPr>
        <w:t xml:space="preserve"> and enable the rulers</w:t>
      </w:r>
      <w:r>
        <w:rPr/>
        <w:drawing>
          <wp:inline distT="0" distB="0" distL="0" distR="0">
            <wp:extent cx="2817495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  <w:szCs w:val="20"/>
        </w:rPr>
        <w:t>Rulers can be moved!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set and send an oscillating wave down to a fixed boundar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 xml:space="preserve">Change the frequency of the wave until a </w:t>
      </w:r>
      <w:r>
        <w:rPr>
          <w:i/>
          <w:sz w:val="20"/>
          <w:szCs w:val="20"/>
        </w:rPr>
        <w:t>standing wave</w:t>
      </w:r>
      <w:r>
        <w:rPr>
          <w:sz w:val="20"/>
          <w:szCs w:val="20"/>
        </w:rPr>
        <w:t xml:space="preserve"> is created.  A </w:t>
      </w:r>
      <w:r>
        <w:rPr>
          <w:i/>
          <w:sz w:val="20"/>
          <w:szCs w:val="20"/>
        </w:rPr>
        <w:t>standing wave</w:t>
      </w:r>
      <w:r>
        <w:rPr>
          <w:sz w:val="20"/>
          <w:szCs w:val="20"/>
        </w:rPr>
        <w:t xml:space="preserve"> appears to not move (left-right), but be a fixed wave that is reinforced with each new wave pulse.  A standing wave will have nodes and antinodes that appear to stay the same distance from the wave source (try to get CLOS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2355</wp:posOffset>
                </wp:positionH>
                <wp:positionV relativeFrom="paragraph">
                  <wp:posOffset>647065</wp:posOffset>
                </wp:positionV>
                <wp:extent cx="999490" cy="3994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ve spe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1.45pt;mso-wrap-distance-left:9.05pt;mso-wrap-distance-right:9.05pt;mso-wrap-distance-top:0pt;mso-wrap-distance-bottom:0pt;margin-top:50.9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ve spe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Frequency of standing wave found: </w:t>
        <w:tab/>
        <w:t>_____________________ s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avelength of standing wave (peak-peak): </w:t>
        <w:tab/>
        <w:t>_____________________ m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ange the frequency and look for another standing wa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355</wp:posOffset>
                </wp:positionH>
                <wp:positionV relativeFrom="paragraph">
                  <wp:posOffset>31750</wp:posOffset>
                </wp:positionV>
                <wp:extent cx="1009015" cy="418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ve spe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2.95pt;mso-wrap-distance-left:9.05pt;mso-wrap-distance-right:9.05pt;mso-wrap-distance-top:0pt;mso-wrap-distance-bottom:0pt;margin-top:2.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ve spe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Frequency of a different standing wave: </w:t>
        <w:tab/>
        <w:t>_____________________ s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avelength of standing wave (peak-peak): </w:t>
        <w:tab/>
        <w:t>_____________________ 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>Wave speed (m/s) is the product of wavelength (m) and frequency (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.  What is the wave speed of the two waves above?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lusion Questions and Calculations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hen a wave strikes a boundary that is </w:t>
      </w:r>
      <w:r>
        <w:rPr>
          <w:b/>
          <w:sz w:val="20"/>
          <w:szCs w:val="20"/>
        </w:rPr>
        <w:t>more</w:t>
      </w:r>
      <w:r>
        <w:rPr>
          <w:sz w:val="20"/>
          <w:szCs w:val="20"/>
        </w:rPr>
        <w:t xml:space="preserve"> dense than the original wave medium, the wave comes back </w:t>
      </w:r>
      <w:r>
        <w:rPr>
          <w:i/>
          <w:sz w:val="20"/>
          <w:szCs w:val="20"/>
        </w:rPr>
        <w:t>upright / inverte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 xml:space="preserve">When a wave strikes a boundary that is </w:t>
      </w:r>
      <w:r>
        <w:rPr>
          <w:b/>
          <w:sz w:val="20"/>
          <w:szCs w:val="20"/>
        </w:rPr>
        <w:t>less</w:t>
      </w:r>
      <w:r>
        <w:rPr>
          <w:sz w:val="20"/>
          <w:szCs w:val="20"/>
        </w:rPr>
        <w:t xml:space="preserve"> dense than the original wave medium, the wave comes back </w:t>
      </w:r>
      <w:r>
        <w:rPr>
          <w:i/>
          <w:sz w:val="20"/>
          <w:szCs w:val="20"/>
        </w:rPr>
        <w:t>upright / inverte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wo wave pulses strike each other traveling in opposite directions.  If the first pulse has amplitude of +18cm and the second pulse +24 cm, what is the amplitude of the resulting interfered wave? ________________ cm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 xml:space="preserve">After the two wave pulses pass each other, the original waves are </w:t>
      </w:r>
      <w:r>
        <w:rPr>
          <w:i/>
          <w:sz w:val="20"/>
          <w:szCs w:val="20"/>
        </w:rPr>
        <w:t>enlarged / reduced / unchange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 wave with peaks separated by 0.34 m has a wavelength of ________________m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Imagine standing near the door of a dog house.  If a puppy comes running out every three seconds, what would the period of the exiting puppies be? ________________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Considering the above, how many puppies (or fraction of a puppy) exit every second? ________________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If a certain wave has a new wave crest created every 2.5 seconds, the period is ________________s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is the frequency of the wave described above in #8? ________________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sing the above formula for wave speed, how fast does a sound wave move that has a frequency of 410 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(Hz) and a wavelength of 83 cm? ________________m/s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szCs w:val="20"/>
        </w:rPr>
        <w:t>Write a conclusion paragraph about improvements, what you have learned, and 3 questions to add to the activity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25:00Z</dcterms:created>
  <dc:creator>Chris Bires</dc:creator>
  <dc:description/>
  <dc:language>en-US</dc:language>
  <cp:lastModifiedBy>DDuncan</cp:lastModifiedBy>
  <cp:lastPrinted>2009-02-23T13:15:00Z</cp:lastPrinted>
  <dcterms:modified xsi:type="dcterms:W3CDTF">2013-01-02T19:25:00Z</dcterms:modified>
  <cp:revision>2</cp:revision>
  <dc:subject/>
  <dc:title>Name: ____________________</dc:title>
</cp:coreProperties>
</file>